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Приложение  10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140335</wp:posOffset>
                </wp:positionV>
                <wp:extent cx="6642735" cy="2665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2665800"/>
                          <a:chOff x="0" y="0"/>
                          <a:chExt cx="6642720" cy="2665800"/>
                        </a:xfrm>
                      </wpg:grpSpPr>
                      <wpg:grpSp>
                        <wpg:cNvGrpSpPr/>
                        <wpg:grpSpPr>
                          <a:xfrm>
                            <a:off x="347400" y="302760"/>
                            <a:ext cx="1620000" cy="1620000"/>
                          </a:xfrm>
                        </wpg:grpSpPr>
                        <wps:wsp>
                          <wps:cNvSpPr/>
                          <wps:spPr>
                            <a:xfrm>
                              <a:off x="789840" y="0"/>
                              <a:ext cx="0" cy="162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040"/>
                              <a:ext cx="16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80280" y="0"/>
                            <a:ext cx="385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1680"/>
                            <a:ext cx="45720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1874520"/>
                            <a:ext cx="4478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0" y="921960"/>
                            <a:ext cx="385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2303640"/>
                            <a:ext cx="1428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ксирован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14600" y="299160"/>
                            <a:ext cx="1620000" cy="1620000"/>
                          </a:xfrm>
                        </wpg:grpSpPr>
                        <wps:wsp>
                          <wps:cNvSpPr/>
                          <wps:spPr>
                            <a:xfrm>
                              <a:off x="789840" y="0"/>
                              <a:ext cx="0" cy="162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040"/>
                              <a:ext cx="16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56840" y="931680"/>
                            <a:ext cx="385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912680"/>
                            <a:ext cx="385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921960"/>
                            <a:ext cx="385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720" y="26640"/>
                            <a:ext cx="385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960" y="2322360"/>
                            <a:ext cx="12574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табе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6720" y="299880"/>
                            <a:ext cx="1620000" cy="1620000"/>
                          </a:xfrm>
                        </wpg:grpSpPr>
                        <wps:wsp>
                          <wps:cNvSpPr/>
                          <wps:spPr>
                            <a:xfrm>
                              <a:off x="789840" y="0"/>
                              <a:ext cx="0" cy="16200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040"/>
                              <a:ext cx="1620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95240" y="1893600"/>
                            <a:ext cx="385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7160" y="921960"/>
                            <a:ext cx="38556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0000" y="931680"/>
                            <a:ext cx="43812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4400" y="17280"/>
                            <a:ext cx="4190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Wingdings" w:hAnsi="Wingdings" w:eastAsia="Wingdings" w:cs="Wingdings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960" y="23227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дин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5pt;margin-top:11.05pt;width:523.05pt;height:209.9pt" coordorigin="-123,221" coordsize="10461,4198">
                <v:group id="shape_0" style="position:absolute;left:424;top:698;width:2550;height:2550">
                  <v:line id="shape_0" from="1668,698" to="1668,32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24,1939" to="2974,193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1;top:221;width:60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3;top:1688;width:71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6;top:3173;width:704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6;top:1673;width:60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;top:3849;width:22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ксирован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37;top:692;width:2550;height:2550">
                  <v:line id="shape_0" from="5081,692" to="5081,324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837,1933" to="6387,19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266;top:1688;width:60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1;top:3233;width:60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6;top:1673;width:60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263;width:60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7;top:3878;width:1979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табе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05;top:693;width:2550;height:2550">
                  <v:line id="shape_0" from="8549,693" to="8549,324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305,1934" to="9855,193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16;top:3203;width:60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1;top:1673;width:606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2;top:1688;width:68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2;top:248;width:65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Wingdings" w:hAnsi="Wingdings" w:eastAsia="Wingdings" w:cs="Wingdings"/>
                            <w:color w:val="auto"/>
                            <w:lang w:val="ru-RU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387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диналь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46355</wp:posOffset>
                </wp:positionV>
                <wp:extent cx="6534785" cy="786130"/>
                <wp:effectExtent l="0" t="1460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4720" cy="786240"/>
                          <a:chOff x="0" y="0"/>
                          <a:chExt cx="6534720" cy="786240"/>
                        </a:xfrm>
                      </wpg:grpSpPr>
                      <wpg:grpSp>
                        <wpg:cNvGrpSpPr/>
                        <wpg:grpSpPr>
                          <a:xfrm>
                            <a:off x="0" y="9360"/>
                            <a:ext cx="1334160" cy="776520"/>
                          </a:xfrm>
                        </wpg:grpSpPr>
                        <wps:wsp>
                          <wps:cNvSpPr/>
                          <wps:spPr>
                            <a:xfrm>
                              <a:off x="84600" y="3240"/>
                              <a:ext cx="21600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3240"/>
                              <a:ext cx="21600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86040" y="0"/>
                              <a:ext cx="216000" cy="216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16000" cy="216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0680" y="82080"/>
                                <a:ext cx="133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">
                                    <a:moveTo>
                                      <a:pt x="0" y="0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86320" y="411480"/>
                              <a:ext cx="4478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6880"/>
                              <a:ext cx="3855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680" y="416880"/>
                              <a:ext cx="3855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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14600" y="0"/>
                            <a:ext cx="1320120" cy="77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539280" y="0"/>
                              <a:ext cx="21600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33200"/>
                                <a:ext cx="133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">
                                    <a:moveTo>
                                      <a:pt x="0" y="0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2080" y="0"/>
                              <a:ext cx="21600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9080" y="0"/>
                              <a:ext cx="21600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4920" y="405720"/>
                              <a:ext cx="3855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280" y="410760"/>
                              <a:ext cx="3855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0760"/>
                              <a:ext cx="3855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00280" y="0"/>
                            <a:ext cx="1332720" cy="77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89280" y="0"/>
                              <a:ext cx="21600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16000" cy="216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20" y="82080"/>
                                <a:ext cx="133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">
                                    <a:moveTo>
                                      <a:pt x="0" y="0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3680" y="0"/>
                              <a:ext cx="216000" cy="21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216000" cy="216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20" y="82080"/>
                                <a:ext cx="133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">
                                    <a:moveTo>
                                      <a:pt x="0" y="0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3880" y="0"/>
                              <a:ext cx="21600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9280" y="410760"/>
                              <a:ext cx="3855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0760"/>
                              <a:ext cx="3855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4600" y="410760"/>
                              <a:ext cx="43812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1840" y="0"/>
                            <a:ext cx="1381680" cy="78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21600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760" y="133200"/>
                                <a:ext cx="133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">
                                    <a:moveTo>
                                      <a:pt x="0" y="0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1480" y="0"/>
                              <a:ext cx="21600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216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133200"/>
                                <a:ext cx="1332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">
                                    <a:moveTo>
                                      <a:pt x="0" y="0"/>
                                    </a:moveTo>
                                    <a:lnTo>
                                      <a:pt x="210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571680" y="0"/>
                              <a:ext cx="216000" cy="216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0840"/>
                              <a:ext cx="45720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2120" y="415800"/>
                              <a:ext cx="38556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640" y="405720"/>
                              <a:ext cx="419040" cy="3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Wingdings" w:hAnsi="Wingdings" w:eastAsia="Wingdings" w:cs="Wingdings"/>
                                    <w:color w:val="auto"/>
                                    <w:lang w:val="ru-RU" w:bidi="ar-SA"/>
                                  </w:rPr>
                                  <w:t>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3.65pt;width:514.55pt;height:61.9pt" coordorigin="-40,73" coordsize="10291,1238">
                <v:group id="shape_0" style="position:absolute;left:-40;top:87;width:2101;height:1225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stroked="t" o:allowincell="f" style="position:absolute;left:93;top:93;width:339;height:339;mso-wrap-style:none;v-text-anchor:middle" type="_x0000_t5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793;top:93;width:339;height:339;mso-wrap-style:none;v-text-anchor:middle" type="_x0000_t5">
                    <v:fill o:detectmouseclick="t" on="false"/>
                    <v:stroke color="black" weight="12600" joinstyle="miter" endcap="flat"/>
                    <w10:wrap type="none"/>
                  </v:shape>
                  <v:group id="shape_0" style="position:absolute;left:1511;top:87;width:340;height:340">
                    <v:shape id="shape_0" stroked="t" o:allowincell="f" style="position:absolute;left:1513;top:88;width:339;height:339;mso-wrap-style:none;v-text-anchor:middle;rotation:180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coordsize="210,1" path="m0,0l210,0e" stroked="t" o:allowincell="f" style="position:absolute;left:1577;top:217;width:209;height:0;mso-wrap-style:none;v-text-anchor:middle;rotation:180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1356;top:736;width:704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40;top:744;width:6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;top:744;width:6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72;top:73;width:2080;height:1214">
                  <v:group id="shape_0" style="position:absolute;left:9021;top:73;width:340;height:340">
                    <v:shape id="shape_0" stroked="t" o:allowincell="f" style="position:absolute;left:9021;top:73;width:339;height:339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coordsize="210,1" path="m0,0l210,0e" stroked="t" o:allowincell="f" style="position:absolute;left:9087;top:283;width:209;height: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t" o:allowincell="f" style="position:absolute;left:8301;top:73;width:339;height:339;flip:y;mso-wrap-style:none;v-text-anchor:middle" type="_x0000_t5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9761;top:73;width:339;height:339;flip:y;mso-wrap-style:none;v-text-anchor:middle" type="_x0000_t5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9644;top:712;width:6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08;top:720;width:6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2;top:720;width:6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2;top:73;width:2099;height:1214">
                  <v:group id="shape_0" style="position:absolute;left:5613;top:73;width:340;height:340">
                    <v:shape id="shape_0" stroked="t" o:allowincell="f" style="position:absolute;left:5613;top:73;width:339;height:339;flip:y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coordsize="210,1" path="m0,0l210,0e" stroked="t" o:allowincell="f" style="position:absolute;left:5679;top:202;width:209;height:0;flip:y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7053;top:73;width:340;height:340">
                    <v:shape id="shape_0" stroked="t" o:allowincell="f" style="position:absolute;left:7053;top:73;width:339;height:339;flip:y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coordsize="210,1" path="m0,0l210,0e" stroked="t" o:allowincell="f" style="position:absolute;left:7119;top:202;width:209;height:0;flip:y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t" o:allowincell="f" style="position:absolute;left:6313;top:73;width:339;height:339;mso-wrap-style:none;v-text-anchor:middle" type="_x0000_t5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6180;top:720;width:6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2;top:720;width:6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1;top:720;width:68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93;top:73;width:2176;height:1230">
                  <v:group id="shape_0" style="position:absolute;left:2773;top:73;width:340;height:340">
                    <v:shape id="shape_0" stroked="t" o:allowincell="f" style="position:absolute;left:2773;top:73;width:339;height:339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coordsize="210,1" path="m0,0l210,0e" stroked="t" o:allowincell="f" style="position:absolute;left:2839;top:283;width:209;height: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4233;top:73;width:340;height:340">
                    <v:shape id="shape_0" stroked="t" o:allowincell="f" style="position:absolute;left:4233;top:73;width:339;height:339;mso-wrap-style:none;v-text-anchor:middle" type="_x0000_t5"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coordsize="210,1" path="m0,0l210,0e" stroked="t" o:allowincell="f" style="position:absolute;left:4299;top:283;width:209;height:0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t" o:allowincell="f" style="position:absolute;left:3493;top:73;width:339;height:339;flip:y;mso-wrap-style:none;v-text-anchor:middle" type="_x0000_t5"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f" o:allowincell="f" style="position:absolute;left:2593;top:736;width:71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8;top:728;width:606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9;top:712;width:659;height:5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Wingdings" w:hAnsi="Wingdings" w:eastAsia="Wingdings" w:cs="Wingdings"/>
                              <w:color w:val="auto"/>
                              <w:lang w:val="ru-RU" w:bidi="ar-SA"/>
                            </w:rPr>
                            <w:t>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358775</wp:posOffset>
                </wp:positionV>
                <wp:extent cx="6400800" cy="382905"/>
                <wp:effectExtent l="8255" t="1079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83040"/>
                          <a:chOff x="0" y="0"/>
                          <a:chExt cx="6400800" cy="38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0" y="3996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ОГОН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137160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40" y="21132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1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720" y="0"/>
                              <a:ext cx="1028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ВОЗДУ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19280" y="0"/>
                            <a:ext cx="123840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43080" cy="34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ВОД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143680" y="0"/>
                            <a:ext cx="1257480" cy="34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080" cy="343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440" y="130680"/>
                                <a:ext cx="211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1">
                                    <a:moveTo>
                                      <a:pt x="0" y="0"/>
                                    </a:moveTo>
                                    <a:lnTo>
                                      <a:pt x="33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2720" y="0"/>
                              <a:ext cx="9144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– ЗЕМЛ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28.25pt;width:504pt;height:30.15pt" coordorigin="72,565" coordsize="10080,603">
                <v:group id="shape_0" style="position:absolute;left:72;top:565;width:1950;height:603">
                  <v:shape id="shape_0" fillcolor="white" stroked="t" o:allowincell="f" style="position:absolute;left:72;top:565;width:539;height:53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582;top:628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ОГОН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92;top:565;width:2160;height:540">
                  <v:group id="shape_0" style="position:absolute;left:5292;top:565;width:540;height:540">
                    <v:shape id="shape_0" fillcolor="white" stroked="t" o:allowincell="f" style="position:absolute;left:5292;top:565;width:539;height:539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333,1" path="m0,0l333,0e" stroked="t" o:allowincell="f" style="position:absolute;left:5394;top:898;width:332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5832;top:565;width:16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ВОЗДУ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22;top:565;width:1950;height:540">
                  <v:shape id="shape_0" fillcolor="white" stroked="t" o:allowincell="f" style="position:absolute;left:2622;top:565;width:539;height:539;flip:y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3132;top:565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ВО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172;top:565;width:1980;height:540">
                  <v:group id="shape_0" style="position:absolute;left:8172;top:565;width:540;height:540">
                    <v:shape id="shape_0" fillcolor="white" stroked="t" o:allowincell="f" style="position:absolute;left:8172;top:565;width:539;height:539;flip:y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333,1" path="m0,0l333,0e" stroked="t" o:allowincell="f" style="position:absolute;left:8274;top:771;width:332;height:0;flip:y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8712;top:565;width:14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– ЗЕМЛ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5T10:07:00Z</dcterms:created>
  <dc:creator>Duglas</dc:creator>
  <dc:description/>
  <cp:keywords/>
  <dc:language>en-US</dc:language>
  <cp:lastModifiedBy>Zver</cp:lastModifiedBy>
  <dcterms:modified xsi:type="dcterms:W3CDTF">2009-07-06T19:11:00Z</dcterms:modified>
  <cp:revision>6</cp:revision>
  <dc:subject/>
  <dc:title>Приложение  10</dc:title>
</cp:coreProperties>
</file>